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t</w:t>
      </w:r>
      <w:r>
        <w:rPr>
          <w:rFonts w:eastAsia="微软雅黑" w:cs="宋体;SimSun" w:ascii="微软雅黑" w:hAnsi="微软雅黑"/>
          <w:b w:val="false"/>
          <w:sz w:val="21"/>
          <w:szCs w:val="21"/>
        </w:rPr>
        <w:t xml:space="preserve"> 0.2007112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IBR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ibrary GPL. It is numbered 2 because it goes with version 2 of the ordinary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at it is possible for a library to be covered by the ordinary General Public License rather than by this special on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d)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0: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356</vt:lpwstr>
  </property>
</Properties>
</file>